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w:t>
      </w:r>
      <w:r>
        <w:rPr>
          <w:b/>
          <w:sz w:val="52"/>
          <w:szCs w:val="52"/>
        </w:rPr>
        <w:t>Developing Relationships to Foster Ongoing Collaboration”</w:t>
      </w:r>
    </w:p>
    <w:p>
      <w:pPr>
        <w:pStyle w:val="Normal"/>
        <w:rPr>
          <w:b/>
          <w:b/>
          <w:sz w:val="52"/>
          <w:szCs w:val="52"/>
        </w:rPr>
      </w:pPr>
      <w:r>
        <w:rPr>
          <w:b/>
          <w:sz w:val="52"/>
          <w:szCs w:val="52"/>
        </w:rPr>
      </w:r>
    </w:p>
    <w:p>
      <w:pPr>
        <w:pStyle w:val="Normal"/>
        <w:rPr/>
      </w:pPr>
      <w:r>
        <w:drawing>
          <wp:anchor behindDoc="1" distT="0" distB="0" distL="114935" distR="114935" simplePos="0" locked="0" layoutInCell="0" allowOverlap="1" relativeHeight="2">
            <wp:simplePos x="0" y="0"/>
            <wp:positionH relativeFrom="column">
              <wp:posOffset>3886200</wp:posOffset>
            </wp:positionH>
            <wp:positionV relativeFrom="paragraph">
              <wp:posOffset>184150</wp:posOffset>
            </wp:positionV>
            <wp:extent cx="1597660" cy="1459230"/>
            <wp:effectExtent l="0" t="0" r="0" b="0"/>
            <wp:wrapTight wrapText="bothSides">
              <wp:wrapPolygon edited="0">
                <wp:start x="14709" y="254"/>
                <wp:lineTo x="5135" y="254"/>
                <wp:lineTo x="2099" y="762"/>
                <wp:lineTo x="1980" y="2681"/>
                <wp:lineTo x="1980" y="4599"/>
                <wp:lineTo x="2800" y="6386"/>
                <wp:lineTo x="581" y="8433"/>
                <wp:lineTo x="231" y="9072"/>
                <wp:lineTo x="-115" y="10223"/>
                <wp:lineTo x="-115" y="12522"/>
                <wp:lineTo x="348" y="14568"/>
                <wp:lineTo x="348" y="14695"/>
                <wp:lineTo x="1397" y="16610"/>
                <wp:lineTo x="1515" y="17122"/>
                <wp:lineTo x="3734" y="18657"/>
                <wp:lineTo x="4552" y="18657"/>
                <wp:lineTo x="10623" y="21467"/>
                <wp:lineTo x="11557" y="21467"/>
                <wp:lineTo x="16808" y="18657"/>
                <wp:lineTo x="17628" y="18401"/>
                <wp:lineTo x="20079" y="16866"/>
                <wp:lineTo x="20079" y="14568"/>
                <wp:lineTo x="20547" y="12522"/>
                <wp:lineTo x="20547" y="10475"/>
                <wp:lineTo x="20197" y="8177"/>
                <wp:lineTo x="19145" y="7026"/>
                <wp:lineTo x="17978" y="6386"/>
                <wp:lineTo x="17510" y="1913"/>
                <wp:lineTo x="16694" y="1018"/>
                <wp:lineTo x="15643" y="254"/>
                <wp:lineTo x="14709" y="25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597660" cy="1459230"/>
                    </a:xfrm>
                    <a:prstGeom prst="rect">
                      <a:avLst/>
                    </a:prstGeom>
                  </pic:spPr>
                </pic:pic>
              </a:graphicData>
            </a:graphic>
          </wp:anchor>
        </w:drawing>
      </w:r>
      <w:r>
        <w:rPr/>
        <w:t>Becky Lopez and Sabrina Tapley</w:t>
      </w:r>
    </w:p>
    <w:p>
      <w:pPr>
        <w:pStyle w:val="Normal"/>
        <w:jc w:val="right"/>
        <w:rPr/>
      </w:pPr>
      <w:r>
        <w:rPr/>
      </w:r>
    </w:p>
    <w:p>
      <w:pPr>
        <w:pStyle w:val="Normal"/>
        <w:rPr/>
      </w:pPr>
      <w:r>
        <w:rPr/>
      </w:r>
    </w:p>
    <w:p>
      <w:pPr>
        <w:pStyle w:val="Normal"/>
        <w:rPr/>
      </w:pPr>
      <w:r>
        <w:rPr/>
        <w:t xml:space="preserve">Peer coaching is impossible without effective collaboration.  Effective collaboration is impossible without building positive relationships.  So the question becomes, “As a peer coach, how do you begin to develop positive relationships?”  This is crucial when working with a unfamiliar collaborating teacher as opposed to someone who knows you as a credible coach.  </w:t>
      </w:r>
    </w:p>
    <w:p>
      <w:pPr>
        <w:pStyle w:val="Normal"/>
        <w:rPr/>
      </w:pPr>
      <w:r>
        <w:rPr/>
      </w:r>
    </w:p>
    <w:p>
      <w:pPr>
        <w:pStyle w:val="Normal"/>
        <w:rPr/>
      </w:pPr>
      <w:r>
        <w:rPr/>
        <w:t xml:space="preserve">There are many things to consider when building a relationship with a teacher. First and foremost, you must build trust.  Trust leads to being open to new ideas and opportunities to share.  This can be accomplished in several ways.  First, a peer coach must use effective communication skills.  The peer coach must let the collaborating teacher speak freely, while withholding comments, judgments, and advice.  Dialog should be non-evaluative and confidential.  Asking clarifying and probing questions demonstrates sincerity ensures that the message is interpreted accurately.  Means of communication (email, phone, in person) and frequency must be established from the beginning and upheld throughout the collaborating process.  Equally important is for the coach to not just talk the talk, but “walk the walk” A peer coach has to put herself or himself out there by inviting collaborating teachers to observe model lessons.         </w:t>
      </w:r>
    </w:p>
    <w:p>
      <w:pPr>
        <w:pStyle w:val="Normal"/>
        <w:rPr/>
      </w:pPr>
      <w:r>
        <w:rPr/>
      </w:r>
    </w:p>
    <w:p>
      <w:pPr>
        <w:pStyle w:val="Normal"/>
        <w:rPr/>
      </w:pPr>
      <w:r>
        <w:rPr/>
        <w:t xml:space="preserve">In the beginning of the year, the coach and her collaborating teacher did not have a positive working relationship.  However, trust was built by implementing the above strategies.  The coach shared her ideas and established credibility over time.  The key was active listening and withholding judgment.  Now the collaborating teacher consistently dialogs with the coach, and both openly share ideas.  The coach and the teacher both offer feedback to each other regarding challenges and successes.  </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600200</wp:posOffset>
            </wp:positionH>
            <wp:positionV relativeFrom="paragraph">
              <wp:posOffset>780415</wp:posOffset>
            </wp:positionV>
            <wp:extent cx="2514600" cy="1666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2514600" cy="1666875"/>
                    </a:xfrm>
                    <a:prstGeom prst="rect">
                      <a:avLst/>
                    </a:prstGeom>
                  </pic:spPr>
                </pic:pic>
              </a:graphicData>
            </a:graphic>
          </wp:anchor>
        </w:drawing>
      </w:r>
      <w:r>
        <w:rPr/>
        <w:t xml:space="preserve">Communication, credibility, and consistency establish positive relationships.  Positive relationships make way for effective collaboration, which results in better teacher practic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1:31:00Z</dcterms:created>
  <dc:creator>STapley</dc:creator>
  <dc:description/>
  <cp:keywords/>
  <dc:language>en-US</dc:language>
  <cp:lastModifiedBy>STapley</cp:lastModifiedBy>
  <dcterms:modified xsi:type="dcterms:W3CDTF">2009-05-06T01:43:00Z</dcterms:modified>
  <cp:revision>4</cp:revision>
  <dc:subject/>
  <dc:title>“Developing Relationships to Foster Ongoing Collaboration”</dc:title>
</cp:coreProperties>
</file>